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Lapin surge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Lapin surgel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-1233/EdA-DA/</w:t>
      </w:r>
      <w:r>
        <w:rPr/>
        <w:t xml:space="preserve"> </w:t>
      </w:r>
      <w:r>
        <w:rPr>
          <w:b/>
          <w:i/>
          <w:sz w:val="36"/>
          <w:szCs w:val="36"/>
        </w:rPr>
        <w:t>Fourniture de viandes de volaille et bœuf surgelées au profit des clients du dispositif « Vivres Métropole » du 22/10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A – Tableau de présentation des conditions financièr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1B – Tableau de présentation des conditions financièr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 – Tableau de présentation des conditions logistiques « départ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B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Tableau de contact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 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lapin surgelé au profit des clients du dispositif « Vivres Métropole ».</w:t>
      </w:r>
    </w:p>
    <w:p>
      <w:pPr>
        <w:pStyle w:val="Normal"/>
        <w:ind w:left="4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1233/EdA-DA/ Fourniture de viandes de volaille et bœuf surgelées au profit des clients du dispositif « Vivres Métropole » du 22/10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Lapin surgelé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4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e douze (12) mois chacun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er juin 2026, à défaut un OS précisera la date de début d’exécution des prestation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2"/>
                              <w:gridCol w:w="700"/>
                              <w:gridCol w:w="845"/>
                              <w:gridCol w:w="985"/>
                              <w:gridCol w:w="979"/>
                              <w:gridCol w:w="978"/>
                              <w:gridCol w:w="979"/>
                              <w:gridCol w:w="978"/>
                              <w:gridCol w:w="1120"/>
                              <w:gridCol w:w="978"/>
                              <w:gridCol w:w="111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a/1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2"/>
                        <w:gridCol w:w="700"/>
                        <w:gridCol w:w="845"/>
                        <w:gridCol w:w="985"/>
                        <w:gridCol w:w="979"/>
                        <w:gridCol w:w="978"/>
                        <w:gridCol w:w="979"/>
                        <w:gridCol w:w="978"/>
                        <w:gridCol w:w="1120"/>
                        <w:gridCol w:w="978"/>
                        <w:gridCol w:w="111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1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a/1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e</w:t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6-01-13T14:11:00Z</dcterms:modified>
  <cp:revision>15</cp:revision>
  <dc:subject/>
  <dc:title/>
</cp:coreProperties>
</file>